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37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PIEMON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celli-Novara (SS. 11), soprattutto in località Borgo Vercelli, vicino al casello A26 Vercelli Est</w:t>
        <w:br/>
        <w:t>Novara, sulla tangenziale Est, direzione Lago Maggiore, deviazione ingresso A4</w:t>
        <w:br/>
        <w:t xml:space="preserve">Mortara-Novara (SS. 211) </w:t>
        <w:br/>
        <w:t>Pinerolo-Sestiere (SS. 23), località Pinerolo</w:t>
        <w:br/>
        <w:t>Vercelli-Monferrato (SS. 31), Villanova-Monferrato</w:t>
        <w:br/>
        <w:t>Asti-Alba (E74), località Guarene</w:t>
        <w:br/>
        <w:t>Mondovì-Lesegno (SS. 28), vicino all'entrata A6</w:t>
        <w:br/>
        <w:t>Pont St. Martin-Gressoney (SS. 505), soprattutto nel trattoFontainemore-Ponte Trenta</w:t>
        <w:br/>
        <w:t>Superstrada Torino-Caselle, in direzione Torino</w:t>
        <w:br/>
        <w:t>Superstrada Ciriè-Lanzo, all'entrata di Ciriè</w:t>
        <w:br/>
        <w:t>Borgomanero-Arona (SS. 142), soprattutto in località Paruzzaro</w:t>
        <w:br/>
        <w:t>Borgomanero-Orta (SS. 229), soprattutto in località Gozzago eVacciago</w:t>
        <w:br/>
        <w:t>Verbania-Gravellona (incrocio SS. 34-SS 35), località Suna eFondotoce</w:t>
        <w:br/>
        <w:t>Intra-Cannobio (SS. 34), località Ghiffa e Cannero</w:t>
        <w:br/>
        <w:t>Alessandria-Voghera (SS. 10), località Castelnuovo Scrivia</w:t>
        <w:br/>
        <w:t>Novi Ligure-Ovada (SS. 456), da Badaluzzo a Capriata d'Orba</w:t>
        <w:br/>
        <w:t>Novi Ligure-Ovada (SS. 456), da Silvano d'Orba a Ovada</w:t>
        <w:br/>
        <w:t>Castelnuovo Scrivia-Molino de' Torri (SS. 35), su entrambe le direzioni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628650" cy="1619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parent.window.close()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6:17:00Z</dcterms:created>
  <dc:creator>Mattia</dc:creator>
  <dc:description/>
  <dc:language>en-US</dc:language>
  <cp:lastModifiedBy>Mattia</cp:lastModifiedBy>
  <dcterms:modified xsi:type="dcterms:W3CDTF">2006-11-27T16:18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3216964</vt:r8>
  </property>
  <property fmtid="{D5CDD505-2E9C-101B-9397-08002B2CF9AE}" pid="3" name="_AuthorEmail">
    <vt:lpwstr>mattiamargara@cmrimpianti.it</vt:lpwstr>
  </property>
  <property fmtid="{D5CDD505-2E9C-101B-9397-08002B2CF9AE}" pid="4" name="_AuthorEmailDisplayName">
    <vt:lpwstr>mattiamargara</vt:lpwstr>
  </property>
  <property fmtid="{D5CDD505-2E9C-101B-9397-08002B2CF9AE}" pid="5" name="_EmailSubject">
    <vt:lpwstr>autovelox</vt:lpwstr>
  </property>
</Properties>
</file>