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337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LOMBARDI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gamo-Ponte di Legno (SS. 42), tra Boario Terme e Breno</w:t>
        <w:br/>
        <w:t>Bergamo-Ponte di Legno (SS. 42), tra Edolo e Vezza d'Oglio</w:t>
        <w:br/>
        <w:t>Bergamo-Clusone (SS. 525), nelle località Nembro, Albino e Selvino</w:t>
        <w:br/>
        <w:t xml:space="preserve">Bergamo-Lovere (SS. 42), nelle località Trescore Balneario e Spinone al Lago </w:t>
        <w:br/>
        <w:t xml:space="preserve">Mozzanica-Caravaggio, sulla strada per il Santuario e la più grande discoteca della Lombardia «Studio Zeta» </w:t>
        <w:br/>
        <w:t>Brescia, tangenziale Sud nei pressi autostrada A4 Brescia Ovest</w:t>
        <w:br/>
        <w:t>Brescia-Iseo, soprattutto nelle località Rodengo e Provagliod'Iseo</w:t>
        <w:br/>
        <w:t>Salò-Riva del Garda (SS. 45bis), tra Gargano e Limone dietro le gallerie</w:t>
        <w:br/>
        <w:t>Brescia-Castiglione delle Stiviere (SS. 236), strada Mantova-Brescia, località Montichiari e Castenedolo</w:t>
        <w:br/>
        <w:t>Pandino-Soncino (SS. 235), località Trescore Cremasco</w:t>
        <w:br/>
        <w:t>Soncino-Manerbio (SS. 415), da Brescia a Milano</w:t>
        <w:br/>
        <w:t>Mantova-Parma (SS. 62), località Suzzara e Luzzara</w:t>
        <w:br/>
        <w:t xml:space="preserve">Salò-Desenzano (SS. 572), località Padenghe-Puegnago sul Garda </w:t>
        <w:br/>
        <w:t>Milano-Stresa (SS. 33), da Castelletto ad Arona</w:t>
        <w:br/>
        <w:t>Stresa-Domodossola (SS. 33), da Vogogna a Boschetto</w:t>
        <w:br/>
        <w:t>Gallarate-Sesto Calende, appena dopo l'uscita di Besnate sulla A8</w:t>
        <w:br/>
        <w:t>Como-Sorico (SS. 340 "Regina"), da Brienno a Menaggio</w:t>
        <w:br/>
        <w:t>Opera-Bornasco (SS. 35), strada Milano-Pavia</w:t>
        <w:br/>
        <w:t>Milano-Pavia (SS. 33), località Zeccone S. Genesio</w:t>
        <w:br/>
        <w:t>Raccordo Pavia-Bereguardo per la A7, direzione Bereguardo</w:t>
        <w:br/>
        <w:t>Milano-Novara (SS. 11) da Corbetta a Magenta e Trecate</w:t>
        <w:br/>
        <w:t>Lodi-S. Angelo Lodigiano (N. 235), soprattutto in località Pieve Fissiraga</w:t>
        <w:br/>
        <w:t>Lodi-Piacenza (SS. 9), località Casalpusterlengo</w:t>
        <w:br/>
        <w:t>Milano-Meda, località Varedo, Bovisio Masciago e Lentate sul Seveso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628650" cy="16192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222" r="-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javascript:parent.window.close()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6:26:00Z</dcterms:created>
  <dc:creator>Mattia</dc:creator>
  <dc:description/>
  <dc:language>en-US</dc:language>
  <cp:lastModifiedBy>Mattia</cp:lastModifiedBy>
  <dcterms:modified xsi:type="dcterms:W3CDTF">2006-11-27T16:26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4752696</vt:r8>
  </property>
  <property fmtid="{D5CDD505-2E9C-101B-9397-08002B2CF9AE}" pid="3" name="_AuthorEmail">
    <vt:lpwstr>mattiamargara@cmrimpianti.it</vt:lpwstr>
  </property>
  <property fmtid="{D5CDD505-2E9C-101B-9397-08002B2CF9AE}" pid="4" name="_AuthorEmailDisplayName">
    <vt:lpwstr>mattiamargara</vt:lpwstr>
  </property>
  <property fmtid="{D5CDD505-2E9C-101B-9397-08002B2CF9AE}" pid="5" name="_EmailSubject">
    <vt:lpwstr>autovelox</vt:lpwstr>
  </property>
</Properties>
</file>