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3375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9" r="-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cs="Georgia"/>
          <w:b/>
          <w:b/>
          <w:bCs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  <w:t>LIGURI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nova-La Spezia (SS. 1), subito dopo l'uscita di Rapallo</w:t>
        <w:br/>
        <w:t>Savona-Imperia (SS. 1), da Savona a Vado</w:t>
        <w:br/>
        <w:t xml:space="preserve">Savona-Imperia (SS. 1), da Albenga ad Alassio (galleria S. Martino) </w:t>
        <w:br/>
        <w:t>Massa-Parma (SS. 62), località S. Stefano Magra-Sarzana</w:t>
        <w:br/>
        <w:t>Lerici- Ameglia (SS. 331-SS. 432), nei pressi di Romito</w:t>
      </w:r>
    </w:p>
    <w:p>
      <w:pPr>
        <w:pStyle w:val="Normal"/>
        <w:spacing w:before="100" w:after="100"/>
        <w:jc w:val="center"/>
        <w:rPr>
          <w:sz w:val="24"/>
          <w:szCs w:val="24"/>
        </w:rPr>
      </w:pPr>
      <w:r>
        <w:rPr>
          <w:color w:val="0000FF"/>
          <w:sz w:val="24"/>
          <w:szCs w:val="24"/>
        </w:rPr>
        <w:drawing>
          <wp:inline distT="0" distB="0" distL="0" distR="0">
            <wp:extent cx="628650" cy="161925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222" r="-5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95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javascript:parent.window.close()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6:25:00Z</dcterms:created>
  <dc:creator>Mattia</dc:creator>
  <dc:description/>
  <dc:language>en-US</dc:language>
  <cp:lastModifiedBy>Mattia</cp:lastModifiedBy>
  <dcterms:modified xsi:type="dcterms:W3CDTF">2006-11-27T16:26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22797052</vt:r8>
  </property>
  <property fmtid="{D5CDD505-2E9C-101B-9397-08002B2CF9AE}" pid="3" name="_AuthorEmail">
    <vt:lpwstr>mattiamargara@cmrimpianti.it</vt:lpwstr>
  </property>
  <property fmtid="{D5CDD505-2E9C-101B-9397-08002B2CF9AE}" pid="4" name="_AuthorEmailDisplayName">
    <vt:lpwstr>mattiamargara</vt:lpwstr>
  </property>
  <property fmtid="{D5CDD505-2E9C-101B-9397-08002B2CF9AE}" pid="5" name="_EmailSubject">
    <vt:lpwstr>autovelox</vt:lpwstr>
  </property>
</Properties>
</file>